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7250" cy="911860"/>
            <wp:effectExtent l="0" t="0" r="0" b="0"/>
            <wp:wrapSquare wrapText="bothSides"/>
            <wp:docPr id="1" name="cem-method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m-method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84" t="-15" r="-4284" b="-3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8890</wp:posOffset>
            </wp:positionV>
            <wp:extent cx="2168525" cy="911225"/>
            <wp:effectExtent l="0" t="0" r="0" b="0"/>
            <wp:wrapSquare wrapText="bothSides"/>
            <wp:docPr id="2" name="ipa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ap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PAPI CEM Method</w:t>
      </w:r>
    </w:p>
    <w:p>
      <w:pPr>
        <w:pStyle w:val="Normal"/>
        <w:jc w:val="center"/>
        <w:rPr/>
      </w:pPr>
      <w:r>
        <w:rPr>
          <w:sz w:val="24"/>
        </w:rPr>
        <w:t>Process Activity List (PAL)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3240"/>
        <w:gridCol w:w="540"/>
        <w:gridCol w:w="3060"/>
      </w:tblGrid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 Occur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IGGER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ce sends alarm to agent or is polled by agent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P – Tool-generated al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 – Polling rule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detects event, filters and sends to management consol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/>
            </w:pPr>
            <w:r>
              <w:rPr>
                <w:sz w:val="16"/>
                <w:szCs w:val="16"/>
              </w:rPr>
              <w:t>BP – Agent to Mg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 – Event Filtering Polic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t console alerts the Ops Bridg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T -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 Significance Determined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 – Correlation ru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P – Classification &amp; Routing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Ops Br cannot determine significance, notify Level 2/3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P - MO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Level 2/3 isolates root-cause, notified Ops Bridg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 – Escalation Policy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 Bridge opens Incident, RFC or Problem Record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P -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 Bridge reviews Event Log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 – track to Inc, RFC, Prob record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 Bridge closes Event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T -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4320" w:leader="none"/>
              </w:tabs>
              <w:ind w:left="54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d)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4"/>
        </w:rPr>
        <w:t>THE PROCESS ACTIVITY LIST (PAL) TEMPLATE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hy would I use this template?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he PAL template is a simple word document with auto-numbering preset to help capture the Activities of a process and their related Process Diagnostics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Note – We do not provide a pdf version of this template as the auto-numbering feature only works as a word documen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Template Explanations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Activity: A short but descriptive name of an activity in the process. The auto-numbering feature works from left to right, top to bottom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D: Process Diagnostic. The intended PD usage would include the Process Diagnostic type (MOT, BP, BR) and a description of the diagnostic. Example: “MOT – Customer calls call center.”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Note – Auto-numbering for Process Diagnostics is setup to automatically update as process diagnostics are added in the PAL.</w:t>
      </w:r>
    </w:p>
    <w:p>
      <w:pPr>
        <w:pStyle w:val="Normal"/>
        <w:tabs>
          <w:tab w:val="clear" w:pos="720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440" w:footer="720" w:bottom="1440"/>
      <w:pgBorders w:display="allPages" w:offsetFrom="text">
        <w:top w:val="single" w:sz="4" w:space="12" w:color="000000"/>
        <w:left w:val="single" w:sz="4" w:space="19" w:color="000000"/>
        <w:bottom w:val="single" w:sz="4" w:space="12" w:color="000000"/>
        <w:right w:val="single" w:sz="4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 xml:space="preserve">IPAPI CEM Method Process Activity List (PAL) Template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0:53:00Z</dcterms:created>
  <dc:creator>Terry Schurter</dc:creator>
  <dc:description/>
  <cp:keywords/>
  <dc:language>en-US</dc:language>
  <cp:lastModifiedBy>John Worthington</cp:lastModifiedBy>
  <cp:lastPrinted>2008-10-07T11:20:00Z</cp:lastPrinted>
  <dcterms:modified xsi:type="dcterms:W3CDTF">2009-05-19T20:53:00Z</dcterms:modified>
  <cp:revision>2</cp:revision>
  <dc:subject/>
  <dc:title> </dc:title>
</cp:coreProperties>
</file>